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767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4100" w:leader="none"/>
              </w:tabs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81025" cy="742950"/>
                  <wp:effectExtent l="0" t="0" r="0" b="0"/>
                  <wp:docPr id="1" name="после доработки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сле доработки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</w:p>
        </w:tc>
      </w:tr>
      <w:tr>
        <w:trPr>
          <w:trHeight w:val="1669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АМОВСКИЙ  РАЙОН ОРЕНБУРГСКОЙ 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2.03.2020                                                                                                                    № 233-п</w:t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. Адамовка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внесении изменений в постановление администрации муниципального образования Адамовский район от 02.03.2020  №197-п «Об утверждении Порядк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я субсидий на осуществление капитальных вложений в объекты капитального строительства муниципальной собственности и приобрет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ктов недвижимого имущества в муниципальную собственность бюджетным и автономным учреждениям, муниципальным унитарным предприятиям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Адамовский район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рядок  предоставления субсидий на осуществление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м и автономным учреждениям, муниципальным унитарным предприятиям муниципального образования Адамовский район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й постановл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муниципального образования Адамовский район от 02.03.2020 №197-п</w:t>
      </w:r>
      <w:r>
        <w:rPr>
          <w:rFonts w:cs="Times New Roman" w:ascii="Times New Roman" w:hAnsi="Times New Roman"/>
          <w:sz w:val="24"/>
          <w:szCs w:val="24"/>
        </w:rPr>
        <w:t xml:space="preserve"> следующие изменения: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ункт 2.9.1.  изложить в новой редакции: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9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 учреждением (предприятием) недостоверных сведений в документах, предусмотренных в пункте 2.3 настоящего Порядка;».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ункт 2.10.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10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явлении обстоятельств, указанных в пункте 2.9 настоящего Порядка, Администрация муниципального образования Адамовский район в течение 10 рабочих дней направляет учреждению (предприятию), требование с указанием суммы, подлежащей возврату»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обнародования и подлежит  размещению на сайте администрации муниципального образования Адамовский район.</w:t>
      </w:r>
    </w:p>
    <w:p>
      <w:pPr>
        <w:pStyle w:val="Normal"/>
        <w:shd w:fill="FFFFFF" w:val="clear"/>
        <w:tabs>
          <w:tab w:val="clear" w:pos="709"/>
          <w:tab w:val="left" w:pos="1498" w:leader="none"/>
          <w:tab w:val="left" w:pos="3518" w:leader="none"/>
          <w:tab w:val="left" w:pos="4714" w:leader="none"/>
          <w:tab w:val="left" w:pos="6326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498" w:leader="none"/>
          <w:tab w:val="left" w:pos="3518" w:leader="none"/>
          <w:tab w:val="left" w:pos="4714" w:leader="none"/>
          <w:tab w:val="left" w:pos="6326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498" w:leader="none"/>
          <w:tab w:val="left" w:pos="3518" w:leader="none"/>
          <w:tab w:val="left" w:pos="4714" w:leader="none"/>
          <w:tab w:val="left" w:pos="6326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                                                                   В. Ю. Нови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52:00Z</dcterms:created>
  <dc:creator>Геннадий</dc:creator>
  <dc:description/>
  <cp:keywords/>
  <dc:language>en-US</dc:language>
  <cp:lastModifiedBy>Ольга Владимировна</cp:lastModifiedBy>
  <cp:lastPrinted>2019-06-03T11:12:00Z</cp:lastPrinted>
  <dcterms:modified xsi:type="dcterms:W3CDTF">2020-03-17T07:13:00Z</dcterms:modified>
  <cp:revision>7</cp:revision>
  <dc:subject/>
  <dc:title> </dc:title>
</cp:coreProperties>
</file>